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288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781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830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025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624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870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693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410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242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270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080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084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10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75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273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