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98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06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974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212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631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320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7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59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898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394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44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26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18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