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653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032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49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83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31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54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235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746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937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70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01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55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534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11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68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501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63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