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781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668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50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765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050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59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888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016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026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306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69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62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577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30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702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