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836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285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471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549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156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534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613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026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210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675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598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629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666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