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83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5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70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33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99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95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5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462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7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97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844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9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3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13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088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