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2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59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08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021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89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644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47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56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470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9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597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11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462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871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