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74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41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02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4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58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60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368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85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61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52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55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0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30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