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8491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6325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384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17062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3295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3229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5113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247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3373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64814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308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0293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8155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0401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03886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4934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8113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