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10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22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54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56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82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5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284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65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60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83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81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25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15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1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8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