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027256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867181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