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38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977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743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7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273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821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27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132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03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45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1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7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72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