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445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891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247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285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116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353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69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722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527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491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755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865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188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4256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368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506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780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