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153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406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824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668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761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0252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1179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405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999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654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7117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01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461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740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6032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