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72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51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59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8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52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59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55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765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55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01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47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3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425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