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043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101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143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965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067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073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703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102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14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236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414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156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221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74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260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187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357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