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035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386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216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340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333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424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99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287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867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47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284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745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32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604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340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