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435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345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318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296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661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194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759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589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57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046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516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528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248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