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12655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93222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49781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27407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00049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57516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12246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04053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95563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79988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2204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62469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64838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60393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62316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10246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49132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