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531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643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64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266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615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034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783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892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77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548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88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29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346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960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535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