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046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739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492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312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012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401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793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250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832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211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487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222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725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