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294817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447913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798496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945807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8304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043530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253920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464142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26297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323910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81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93248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383260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608580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612124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000988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804262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