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715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160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79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557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720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144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262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287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637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124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432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7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954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40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256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