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958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1067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8095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7627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8350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7176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6210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9429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7376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5919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861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107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180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