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60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02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05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72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44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094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51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06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9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13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682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47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49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36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2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29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831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