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40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598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53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53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34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412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320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660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983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101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250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625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609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510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357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