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574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703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28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231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160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327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095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557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60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354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878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391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201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