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8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914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356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513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667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447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488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080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947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18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9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479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321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111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436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865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346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