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23031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7384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346294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719694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267764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770404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259652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137180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175997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588042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394078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05281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467723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375421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669330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