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719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291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80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88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219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656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167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890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419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701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747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287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759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