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58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96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05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4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2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3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537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13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01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27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39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7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18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416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001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33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51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