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570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915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607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902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74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821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116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680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208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709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616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738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543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338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055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