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485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106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755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552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409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304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078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464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427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660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915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308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713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