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30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321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296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629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9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498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855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906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91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858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2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82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258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741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438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818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873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