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50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872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806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56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97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097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21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86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144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85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25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14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50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689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146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