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4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641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85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68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20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409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43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05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637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212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59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09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