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576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182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545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821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823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454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285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381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258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376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692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556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095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436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531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739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815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