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508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8868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4809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4766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2679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6145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43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8979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682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2694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2201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355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09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1900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032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