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29172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18966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0779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