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93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08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1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28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62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8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564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64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729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2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28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67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