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615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582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993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025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145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444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73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93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078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111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56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1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050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221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221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96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957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