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49540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55508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43346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96159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28453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424923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798335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12270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83109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28192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31078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0417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00374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72923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112733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