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491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675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52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972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62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834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066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86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790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778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152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362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416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