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847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78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61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51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177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5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86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126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98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165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90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76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256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660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585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27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356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