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956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634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535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154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871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824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023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370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39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07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592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169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291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824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447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