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018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083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118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87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556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310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263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149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734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372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219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499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390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