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725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614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286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118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63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97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882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294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882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914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273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568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575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944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412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394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745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