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8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414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628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491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22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16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371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56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49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47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117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16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3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698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99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