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72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65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91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34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492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41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806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828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09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72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6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57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146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