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068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071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562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606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830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014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081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201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141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101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594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565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415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007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304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206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243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